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2-я фантЛабораторная работа</w:t>
        <w:br/>
        <w:t>внеконкурсное состязание</w:t>
      </w:r>
    </w:p>
    <w:p>
      <w:pPr>
        <w:pStyle w:val="Heading2"/>
        <w:ind w:hanging="0"/>
        <w:rPr/>
      </w:pPr>
      <w:r>
        <w:rPr/>
        <w:t>Вольный стрелок Нес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Автор просит прошения за вольное использование</w:t>
        <w:br/>
        <w:t>творений Алексея Пехова и Леонида Воробь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нец осени и начало зимы были удивительно теплыми, а потому грязными и бесснежными. Все кране выматывались в пути за день.</w:t>
      </w:r>
    </w:p>
    <w:p>
      <w:pPr>
        <w:pStyle w:val="Normal"/>
        <w:rPr/>
      </w:pPr>
      <w:r>
        <w:rPr/>
        <w:t>Направляясь к перевалу Висельника и проезжая родными для себя местами Несс решился заночевать не в лесу, а в одиноко стоящем доме, стоявшем на месте некогда уничтоженной эльфами соседней деревушки, видно так и не восстановленной после.</w:t>
      </w:r>
    </w:p>
    <w:p>
      <w:pPr>
        <w:pStyle w:val="Normal"/>
        <w:rPr/>
      </w:pPr>
      <w:r>
        <w:rPr/>
        <w:t>А старая хозяйка и однорукий хозяин домишки, несмотря на новую войну катящуюся по стране, так никуда и не ушли, а она их пока миловала.</w:t>
      </w:r>
    </w:p>
    <w:p>
      <w:pPr>
        <w:pStyle w:val="Normal"/>
        <w:rPr/>
      </w:pPr>
      <w:r>
        <w:rPr/>
        <w:t>Однорукий хозяин, глядя на распутицу и наступающий вечер сам пригласил их заночевать у него проезжавшим.</w:t>
      </w:r>
    </w:p>
    <w:p>
      <w:pPr>
        <w:pStyle w:val="Normal"/>
        <w:rPr/>
      </w:pPr>
      <w:r>
        <w:rPr/>
        <w:t>Хозяин выставил яблоки, мясо и медовуху. Несс выставил вина.</w:t>
      </w:r>
    </w:p>
    <w:p>
      <w:pPr>
        <w:pStyle w:val="Normal"/>
        <w:rPr/>
      </w:pPr>
      <w:r>
        <w:rPr/>
        <w:t>Однорукий посмотрел на Несса и сказал:</w:t>
      </w:r>
    </w:p>
    <w:p>
      <w:pPr>
        <w:pStyle w:val="Normal"/>
        <w:rPr/>
      </w:pPr>
      <w:r>
        <w:rPr/>
        <w:t>- Повоевано.</w:t>
      </w:r>
    </w:p>
    <w:p>
      <w:pPr>
        <w:pStyle w:val="Normal"/>
        <w:rPr/>
      </w:pPr>
      <w:r>
        <w:rPr/>
        <w:t>- Было, - отозвался Несс, взглянул на однорукого, на его одежду и припомнив его манеру держаться прибавил: - Да и у вас тоже.</w:t>
      </w:r>
    </w:p>
    <w:p>
      <w:pPr>
        <w:pStyle w:val="Normal"/>
        <w:rPr/>
      </w:pPr>
      <w:r>
        <w:rPr/>
        <w:t>- Да я быстро отвоевался, поворотом головы указывая в сторону на отсутствующей руки.</w:t>
      </w:r>
    </w:p>
    <w:p>
      <w:pPr>
        <w:pStyle w:val="Normal"/>
        <w:rPr/>
      </w:pPr>
      <w:r>
        <w:rPr/>
        <w:t>Чадил и помигивал убогий светильник, от печи исходил жар. Очень уютно было Нессу в доме, вспоминались такие же вечера в детстве, когда все собирались в доме... Каждый занимался своими делами ведя вечные разговоры. Однорукий посматривал на огонь в печке и слушал.</w:t>
      </w:r>
    </w:p>
    <w:p>
      <w:pPr>
        <w:pStyle w:val="Normal"/>
        <w:rPr/>
      </w:pPr>
      <w:r>
        <w:rPr/>
        <w:t>Он хотел спросить его где тот воевал, но вдруг взглянул ему в лицо и поперхнулся словами. Теперь, за столом Несс обратил внимание что у однорукого хозяина не было еще и ушей, а на единственной-то руке не было  большого и указательного пальцев. Однорукий глядел куда-то в сторону, но в сознании Несса мелькнула тревожная мысль, что это лицо он видел именно т о г д а. Он быстро отвернулся и приказал себе:</w:t>
      </w:r>
    </w:p>
    <w:p>
      <w:pPr>
        <w:pStyle w:val="Normal"/>
        <w:rPr/>
      </w:pPr>
      <w:r>
        <w:rPr/>
        <w:t>« Перестань! Чуть что и всякая дрянь лезет в голову. Сколько раз ошибался, сколько раз приказывал себе прекратить и думать об этом! Сколько лет прошло! Травишь всю жизнь себя сам! Сейчас же прекрати! Занесло же в родные места!»</w:t>
      </w:r>
    </w:p>
    <w:p>
      <w:pPr>
        <w:pStyle w:val="Normal"/>
        <w:rPr/>
      </w:pPr>
      <w:r>
        <w:rPr/>
        <w:t>Он ужинал поддерживал разговор, но почему-то боялся встретиться взглядом с одноруким, хотя и страстно желал этого. А тот говорил односложно и больше смотрел на огонь чем на собеседников.</w:t>
      </w:r>
    </w:p>
    <w:p>
      <w:pPr>
        <w:pStyle w:val="Normal"/>
        <w:rPr/>
      </w:pPr>
      <w:r>
        <w:rPr/>
        <w:t>Все разомлели и стали укладываться. И лишь к Нессу не шел сон.</w:t>
      </w:r>
    </w:p>
    <w:p>
      <w:pPr>
        <w:pStyle w:val="Normal"/>
        <w:rPr/>
      </w:pPr>
      <w:r>
        <w:rPr/>
        <w:t>Обычно он уже полностью забывал про это, а иногда не шло из головы. Тогда, он был совсем юным, совсем мальчишкой, он был только месяц как ушел в стрелки и лишь слегка обучен, однако хорошо стрелять он умел уже тогда, потому и был оставлен с группой других стрелков задержать эльфов, чтобы жители окрестных деревень, да и сам пост, могли успеть бежать в город под защиту крупного гарнизона.</w:t>
      </w:r>
    </w:p>
    <w:p>
      <w:pPr>
        <w:pStyle w:val="Normal"/>
        <w:rPr/>
      </w:pPr>
      <w:r>
        <w:rPr/>
        <w:t>Они прятались на краю овражка, а за ними был мост через заболоченную речушку, а дальше снова начинался лесок. Ждали эльфов, и те не замедлили показаться. Было их много, очень много и приближались они с каждой секундой. И когда вовсю началась стрельба, а эльфы все шли и шли стремясь прорваться к лесу, у Несса не выдержали нервы. Он скатился со склона, перемахнул через речку и понесся вдоль нее к болоту, а потом сквозь него обдирая лицо и одежду о коряги и режась осокой. Убежал бросив своих товарищей на верную смерть.</w:t>
      </w:r>
    </w:p>
    <w:p>
      <w:pPr>
        <w:pStyle w:val="Normal"/>
        <w:rPr/>
      </w:pPr>
      <w:r>
        <w:rPr/>
        <w:t>Через некоторое время он отыскал своих, доложил, что все погибли, - так оно и должно было быть, - а он дескать был оглушен, упал в болотце, чудом спасся и ночью через болото уполз с места боя.</w:t>
      </w:r>
    </w:p>
    <w:p>
      <w:pPr>
        <w:pStyle w:val="Normal"/>
        <w:rPr/>
      </w:pPr>
      <w:r>
        <w:rPr/>
        <w:t>Время было жестокое, могли ему и не поверить и просто вздернуть за предательство, но повезло ― поверили. И он воевал, воевал хорошо. Заслужил уважение от товарищей и вроде бы оправдание в своих собственных глазах.</w:t>
      </w:r>
    </w:p>
    <w:p>
      <w:pPr>
        <w:pStyle w:val="Normal"/>
        <w:rPr/>
      </w:pPr>
      <w:r>
        <w:rPr/>
        <w:t>Страх смерти он тогда преодолел, и больше такого с ним никогда не случалось. Но странно ― когда он преодолевал труса в себе когда воевал, стал Стрелком Майбурга, он почти не вспоминал о том случае, а вот по окончании той войны, когда все стали считать его героем стал вспоминать все чаще. Раздражали они его иногда и сейчас.</w:t>
      </w:r>
    </w:p>
    <w:p>
      <w:pPr>
        <w:pStyle w:val="Normal"/>
        <w:rPr/>
      </w:pPr>
      <w:r>
        <w:rPr/>
        <w:t>Случалось, что он принимал кого-нибудь из солдат то, за того, что прятался слева, то за того что справа. Сердился на себя и думал, что и не узнал бы их теперь, наверное. И тут же сам себя опровергал: лица запомнившиеся в такой отчаянной ситуации забыть невозможно. Вот и сегодня. Так и показался ему однорукий хозяин тем кто стрелял тогда справа от него. Тот и в то время был уже немолод. И что он насмешливо улыбается. Только усилием воли Несс отогнал от себя за столом эти мысли.</w:t>
      </w:r>
    </w:p>
    <w:p>
      <w:pPr>
        <w:pStyle w:val="Normal"/>
        <w:rPr/>
      </w:pPr>
      <w:r>
        <w:rPr/>
        <w:t>Сейчас они снова тревожили его. Ему даже почудилось, что однорукий не спит, а сидит, смотрит на него и ждет решительного разговора. Несс повернулся от стены и сел. Все в доме спали. Остывала, изредка пованивая, печка. Чуть помигивал огонек в плошке светильника. А за стенами свирепствовал холодный ветер и дождь поздней осени.</w:t>
      </w:r>
    </w:p>
    <w:p>
      <w:pPr>
        <w:pStyle w:val="Normal"/>
        <w:rPr/>
      </w:pPr>
      <w:r>
        <w:rPr/>
        <w:t>Он выругался про себя и снова лег. Сон все не шел. Два раза он выходил из дома в непроглядную густоту ночного дождя. И, наконец, под утро забылся тяжким сном.</w:t>
      </w:r>
    </w:p>
    <w:p>
      <w:pPr>
        <w:pStyle w:val="Normal"/>
        <w:rPr/>
      </w:pPr>
      <w:r>
        <w:rPr/>
        <w:t>И приснился ему опять тот склон, та речка, тот первый бой. Бежали эльфы, сыпались стрелы, а кругом были молчаливые свои стрелки, все на одно неразличимое лицо, все почему-то однорукие. И когда он побежал, никто, как и тогда, ничего не крикнул ему вслед.</w:t>
      </w:r>
    </w:p>
    <w:p>
      <w:pPr>
        <w:pStyle w:val="Normal"/>
        <w:rPr/>
      </w:pPr>
      <w:r>
        <w:rPr/>
        <w:t>Проснулся он поздно, когда все уже встали. Хозяйка растопила печь и наготовила свежатины, дождь за окном перестал. Они сразу стали собираться.</w:t>
      </w:r>
    </w:p>
    <w:p>
      <w:pPr>
        <w:pStyle w:val="Normal"/>
        <w:rPr/>
      </w:pPr>
      <w:r>
        <w:rPr/>
        <w:t>Хозяева тепло прощались с ними, но неожиданно однорукий хозяин сказал Нессу:</w:t>
      </w:r>
    </w:p>
    <w:p>
      <w:pPr>
        <w:pStyle w:val="Normal"/>
        <w:rPr/>
      </w:pPr>
      <w:r>
        <w:rPr/>
        <w:t>- Отойдем, посоветоваться надо.</w:t>
      </w:r>
    </w:p>
    <w:p>
      <w:pPr>
        <w:pStyle w:val="Normal"/>
        <w:rPr/>
      </w:pPr>
      <w:r>
        <w:rPr/>
        <w:t>Отошли за дом. Небо расчищалось, чувствовалась перемена к морозу.</w:t>
      </w:r>
    </w:p>
    <w:p>
      <w:pPr>
        <w:pStyle w:val="Normal"/>
        <w:rPr/>
      </w:pPr>
      <w:r>
        <w:rPr/>
        <w:t>-Не узнал, - вдруг спросил однорукий, глядя прямо в глаза Нессу.</w:t>
      </w:r>
    </w:p>
    <w:p>
      <w:pPr>
        <w:pStyle w:val="Normal"/>
        <w:rPr/>
      </w:pPr>
      <w:r>
        <w:rPr/>
        <w:t>У Несса перехватило дыхание, он судорожно сглотнул слюну.</w:t>
      </w:r>
    </w:p>
    <w:p>
      <w:pPr>
        <w:pStyle w:val="Normal"/>
        <w:rPr/>
      </w:pPr>
      <w:r>
        <w:rPr/>
        <w:t>- А я тебя сразу узнал, - продолжал однорукий, хоть и сильно ты изменился, Серый. Столько годов прошло... Но такое разве забудешь?</w:t>
      </w:r>
    </w:p>
    <w:p>
      <w:pPr>
        <w:pStyle w:val="Normal"/>
        <w:rPr/>
      </w:pPr>
      <w:r>
        <w:rPr/>
        <w:t>Несс молчал, ком подкатывал к горлу, звенела голова, руки едва слушались и он с трудом сдержал позыв убить однорукого хозяина приютившего их. Ни одного слова не приходило на ум.</w:t>
      </w:r>
    </w:p>
    <w:p>
      <w:pPr>
        <w:pStyle w:val="Normal"/>
        <w:rPr/>
      </w:pPr>
      <w:r>
        <w:rPr/>
        <w:t>- Да ты не боись, - быстро сказал однорукий, заметив состояние Несса. - Не боись. Ну было, ну, прошло. Быльем все поросло. Мы-то хоть уже трепанные были, а ты-то... Сопляк совсем. Мальчишечка. Трудно такой ужас вытерпеть. И нам-то жутко было. Пожалели. Потому-то никто тебе вслед и не стрельнул.</w:t>
      </w:r>
    </w:p>
    <w:p>
      <w:pPr>
        <w:pStyle w:val="Normal"/>
        <w:rPr/>
      </w:pPr>
      <w:r>
        <w:rPr/>
        <w:t xml:space="preserve">Несс не мог сказать ни слова и не отводил глаза от глаз однорукого. </w:t>
      </w:r>
    </w:p>
    <w:p>
      <w:pPr>
        <w:pStyle w:val="Normal"/>
        <w:rPr/>
      </w:pPr>
      <w:r>
        <w:rPr/>
        <w:t>- Брось думать, - говорил тот. - Я никому не скажу. Клянусь Бездной. Живи ты. Повоевал ты, легендой стал. - И, очевидно желая совсем уверить Несса, прибавил: - Никогда не скажу, спасибо, за всех Блуднорожденных убитых тобой! Пошел я. Прощай!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Несс ехал и все оглядывался назад, приходил в себя и как-то отвлеченно посматривал на домик и дымок над ним. Он чувствовал и был уверен, что однорукий никому ничего не расскажет, и, в то же время понимал, что с этого дня ему не будет покоя уже нико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42:00Z</dcterms:created>
  <dc:creator>Александр</dc:creator>
  <dc:description/>
  <dc:language>en-US</dc:language>
  <cp:lastModifiedBy>Александр</cp:lastModifiedBy>
  <dcterms:modified xsi:type="dcterms:W3CDTF">2011-01-27T22:27:00Z</dcterms:modified>
  <cp:revision>4</cp:revision>
  <dc:subject/>
  <dc:title>2-я фантЛабораторная работа</dc:title>
</cp:coreProperties>
</file>